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Lieja, a 15 de diciembre d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u w:val="single"/>
        </w:rPr>
        <w:t>Comercio Exterior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errada de Malintzin, 28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ol . del Carmen, Coyoacán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04100, México, D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dos Señor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os venido recibiendo su revista que utilizamos en clases de economía y de empresariales y ya he tenido la ocasión de decirles lo interesante que resulta.  Desgraciadamente desde hace algún tiempo ya no nos ll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u tiempo rellené el cupón respuesta para poder seguir recibiéndola. ¿ Podrían Uds decirme si todavía la publican Uds  y cómo puedo proceder para que nos lleg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as gracias por s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resentación Husquinet Garc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Profesora de español,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Departamento Lenguas modernas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Universidad de Lieja, Bélg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kern w:val="2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6:20:00Z</dcterms:created>
  <dc:creator>Inconnu</dc:creator>
  <dc:description/>
  <dc:language>en-US</dc:language>
  <cp:lastModifiedBy>Inconnu</cp:lastModifiedBy>
  <dcterms:modified xsi:type="dcterms:W3CDTF">1996-12-12T16:20:00Z</dcterms:modified>
  <cp:revision>1</cp:revision>
  <dc:subject/>
  <dc:title>                                                                                      Lieja, a 15 de diciembre de 1996</dc:title>
</cp:coreProperties>
</file>